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Registro de preço para aquisição de Cestas básica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75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77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111"/>
        <w:gridCol w:w="127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esta básica embalada em fardo transparente e resistente. Constituído dos elementos abaixo relacionados, os quais formam 01 cesta básica:</w:t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1 pacote de arroz branco de 5 kg; 2 pacotes de 1kg de feijão preto; 2 pacotes de açúcar refinado de 1 kg; 2 pacotes de massa espaguete de 500g; 2 pacotes de farinha de trigo de 1kg; 1 pacote de leite em pó integral de 1kg; 1 garrafa de óleo de soja 900ml; 1 pacote de sal de 1kg; 1 pacote de café em pó 500g; 1 pacote de biscoito doce maisena 400g;  2 pacotes de biscoitos salgados Cream Cracker de 400g; 2 sachês de molho de tomate de 340g;</w:t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t-BR"/>
              </w:rPr>
              <w:t>Obs: As descrições dos itens constantes nas cestas devem estar de acordo com o Termo de Referência</w:t>
            </w:r>
            <w:r>
              <w:rPr>
                <w:rFonts w:cs="Times New Roman" w:ascii="Times New Roman" w:hAnsi="Times New Roman"/>
                <w:sz w:val="24"/>
                <w:lang w:val="pt-BR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5/2021 –  SMCAS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1-09-28T18:36:00Z</dcterms:modified>
  <cp:revision>22</cp:revision>
  <dc:subject/>
  <dc:title>GABEX/040</dc:title>
</cp:coreProperties>
</file>